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1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79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3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4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5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6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7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e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15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Salary Per Month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l Subsidy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ty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rtainmen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125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25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409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81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692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38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975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995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259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51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542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508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825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65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109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21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392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78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3.3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281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821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361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901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441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381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521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061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601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16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Salary Per Month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l Subsidy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ty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rtainmen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896.4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79.2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438.7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87.7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981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96.2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523.4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4.6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65.7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013.1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608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21.6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150.4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30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692.7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38.5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235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47.0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2.33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785.7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636.5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487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338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188,9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039.7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890.5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7413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592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Salary Per Month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l Subsidy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ty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rtainmen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218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43.6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968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93.7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718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143.7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469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93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219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43.9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969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93.9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720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44.0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470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94.1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220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44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0.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.3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2771.8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4872.2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69</w:t>
            </w:r>
            <w:r>
              <w:rPr>
                <w:rFonts w:cs="Arial" w:ascii="Arial" w:hAnsi="Arial"/>
                <w:color w:val="007F00"/>
                <w:sz w:val="16"/>
                <w:szCs w:val="16"/>
                <w:lang w:val="en-US" w:eastAsia="en-US"/>
              </w:rPr>
              <w:t>/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.6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9073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1173.4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3273.8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5374.2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7474.6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9575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291" w:h="12528"/>
      <w:pgMar w:left="172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5:16:00Z</dcterms:created>
  <dc:creator>Emy</dc:creator>
  <dc:description/>
  <dc:language>en-US</dc:language>
  <cp:lastModifiedBy>Emy</cp:lastModifiedBy>
  <dcterms:modified xsi:type="dcterms:W3CDTF">2011-07-29T15:33:00Z</dcterms:modified>
  <cp:revision>4</cp:revision>
  <dc:subject/>
  <dc:title/>
</cp:coreProperties>
</file>